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>
          <w:trHeight w:val="874" w:hRule="atLeast"/>
        </w:trPr>
        <w:tc>
          <w:tcPr>
            <w:tcW w:w="10053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Кабардино-Балкарский региональный филиал</w:t>
            </w:r>
          </w:p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10053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ТАРИФЫ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КОМИССИОННОГО 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НА УСЛУГИ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АО «РОССЕЛЬХОЗБАНК» ЮРИДИЧЕСКИМ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ЛИЦАМ, ИНДИВИДУАЛЬНЫМ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ПРЕДПРИНИМАТЕЛЯМ И ФИЗИЧЕСКИМ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ЛИЦАМ, ЗАНИМАЮЩИМСЯ В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УСТАНОВЛЕННОМ ЗАКОНОДАТЕЛЬСТВОМ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РОССИЙСКОЙ ФЕДЕРАЦИИ ПОРЯДКЕ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ЧАСТНОЙ ПРАКТИКОЙ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48"/>
              </w:rPr>
            </w:pPr>
            <w:r>
              <w:rPr>
                <w:rFonts w:cs="Cambria" w:ascii="Cambria" w:hAnsi="Cambria"/>
                <w:sz w:val="10"/>
                <w:szCs w:val="4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560</wp:posOffset>
                      </wp:positionV>
                      <wp:extent cx="6246495" cy="3321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6495" cy="332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70"/>
                                    <w:gridCol w:w="5767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ССП-владелец НД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2"/>
                                          </w:rPr>
                                          <w:t>Департамент транзакционного бизнеса и цифровых каналов продаж МСБ и микробизнес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Код и наименование процесса(ов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II.27.00.6.Ю/23 Разработка, модификация и упразднение продуктов и услу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Код нормативного документ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2"/>
                                          </w:rPr>
                                          <w:t>1-13/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Номер верси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2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Область примен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ГО/ВСП ГО/РФ/ВСП РФ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91.85pt;height:261.5pt;mso-wrap-distance-left:9pt;mso-wrap-distance-right:9pt;mso-wrap-distance-top:0pt;mso-wrap-distance-bottom:0pt;margin-top:2.8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0"/>
                              <w:gridCol w:w="576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ССП-владелец НД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Департамент транзакционного бизнеса и цифровых каналов продаж МСБ и микробизн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Код и наименование процесса(ов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II.27.00.6.Ю/23 Разработка, модификация и упразднение продуктов и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Код нормативного документ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1-13/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Номер верси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Область примен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ГО/ВСП ГО/РФ/ВСП РФ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0053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10053" w:type="dxa"/>
            <w:tcBorders>
              <w:top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053" w:type="dxa"/>
            <w:tcBorders/>
            <w:vAlign w:val="center"/>
          </w:tcPr>
          <w:p>
            <w:pPr>
              <w:pStyle w:val="Style16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йствуют с 01.07.2023</w:t>
            </w:r>
          </w:p>
        </w:tc>
      </w:tr>
      <w:tr>
        <w:trPr>
          <w:trHeight w:val="360" w:hRule="atLeast"/>
        </w:trPr>
        <w:tc>
          <w:tcPr>
            <w:tcW w:w="1005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065" cy="12179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u w:val="none"/>
              <w:szCs w:val="22"/>
              <w:color w:val="000000"/>
              <w:lang w:val="en-US" w:eastAsia="en-US"/>
            </w:rPr>
            <w:instrText xml:space="preserve"> TOC \o "4-4" \h \z \u </w:instrText>
          </w:r>
          <w:r>
            <w:rPr>
              <w:rStyle w:val="IndexLink"/>
              <w:sz w:val="22"/>
              <w:u w:val="none"/>
              <w:szCs w:val="22"/>
              <w:color w:val="000000"/>
              <w:lang w:val="en-US" w:eastAsia="en-US"/>
            </w:rPr>
            <w:fldChar w:fldCharType="separate"/>
          </w:r>
          <w:hyperlink w:anchor="__RefHeading___Toc369264644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1.Открытие и ведение счетов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szCs w:val="22"/>
              <w:u w:val="none"/>
              <w:lang w:val="en-US" w:eastAsia="en-US"/>
            </w:rPr>
            <w:t>2.Кассовые операции</w:t>
            <w:tab/>
            <w:t>…..18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46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3. Валютный контроль</w:t>
            </w:r>
            <w:r>
              <w:rPr>
                <w:rStyle w:val="IndexLink"/>
                <w:szCs w:val="22"/>
                <w:lang w:val="en-US" w:eastAsia="en-US"/>
              </w:rPr>
              <w:tab/>
              <w:t>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1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47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4. Операции с ценными бумагами</w:t>
            </w:r>
            <w:r>
              <w:rPr>
                <w:rStyle w:val="IndexLink"/>
                <w:szCs w:val="22"/>
                <w:lang w:val="en-US" w:eastAsia="en-US"/>
              </w:rPr>
              <w:tab/>
              <w:t>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5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48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5. Документар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  <w:t>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49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6. Гарантий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  <w:t>3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3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0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7. Дистанционное банковское обслуживание (ДБО)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36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1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8. Хранение ценностей клиентов в хранилище ценностей Банка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1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2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9. Аренда клиентами индивидуальных сейфовых ячеек</w:t>
            </w:r>
            <w:r>
              <w:rPr>
                <w:rStyle w:val="IndexLink"/>
                <w:szCs w:val="22"/>
                <w:lang w:val="en-US" w:eastAsia="en-US"/>
              </w:rPr>
              <w:tab/>
              <w:t>4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3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</w:r>
            <w:r>
              <w:rPr>
                <w:rStyle w:val="IndexLink"/>
                <w:szCs w:val="22"/>
                <w:lang w:val="en-US" w:eastAsia="en-US"/>
              </w:rPr>
              <w:tab/>
              <w:t>4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4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3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5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2. Кредит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4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6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3. Обслуживание торгово-сервисных предприятий, принимающих к оплате платежные карты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55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7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4. Депозитарные услуги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56</w:t>
          </w:r>
        </w:p>
        <w:p>
          <w:pPr>
            <w:pStyle w:val="Contents4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369264658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1</w:t>
          </w:r>
        </w:p>
        <w:p>
          <w:pPr>
            <w:pStyle w:val="Normal"/>
            <w:spacing w:lineRule="auto" w:line="360"/>
            <w:ind w:right="-449" w:hanging="0"/>
            <w:rPr>
              <w:color w:val="000000"/>
              <w:sz w:val="22"/>
              <w:szCs w:val="22"/>
              <w:u w:val="none"/>
              <w:lang w:val="en-US" w:eastAsia="en-US"/>
            </w:rPr>
          </w:pPr>
          <w:r>
            <w:rPr>
              <w:sz w:val="22"/>
              <w:szCs w:val="22"/>
            </w:rPr>
            <w:t xml:space="preserve">16. </w:t>
          </w:r>
          <w:r>
            <w:rPr>
              <w:color w:val="000000"/>
              <w:sz w:val="22"/>
              <w:szCs w:val="22"/>
              <w:u w:val="none"/>
              <w:lang w:val="en-US" w:eastAsia="en-US"/>
            </w:rPr>
            <w:t>Операции с драгоценными металлами…………………………………………………………………..…..61</w:t>
          </w:r>
        </w:p>
        <w:p>
          <w:pPr>
            <w:pStyle w:val="Normal"/>
            <w:spacing w:lineRule="auto" w:line="360"/>
            <w:ind w:right="-449" w:hanging="0"/>
            <w:rPr>
              <w:sz w:val="22"/>
              <w:szCs w:val="22"/>
            </w:rPr>
          </w:pPr>
          <w:r>
            <w:rPr>
              <w:color w:val="000000"/>
              <w:sz w:val="22"/>
              <w:szCs w:val="22"/>
              <w:u w:val="none"/>
              <w:lang w:val="en-US" w:eastAsia="en-US"/>
            </w:rPr>
            <w:t>17. Обслуживание с использованием Торговой системы РСХБ-Дилинг АО "Россельхозбанк"…………….63</w:t>
          </w:r>
          <w:r>
            <w:rPr>
              <w:sz w:val="22"/>
              <w:u w:val="none"/>
              <w:szCs w:val="22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rPr/>
      </w:pPr>
      <w:r>
        <w:rPr/>
      </w:r>
      <w:bookmarkStart w:id="0" w:name="__RefHeading___Toc369264644"/>
      <w:bookmarkStart w:id="1" w:name="__RefHeading___Toc369264644"/>
    </w:p>
    <w:p>
      <w:pPr>
        <w:pStyle w:val="Heading4"/>
        <w:numPr>
          <w:ilvl w:val="0"/>
          <w:numId w:val="3"/>
        </w:numPr>
        <w:rPr/>
      </w:pPr>
      <w:bookmarkStart w:id="2" w:name="__RefHeading___Toc369264644"/>
      <w:r>
        <w:rPr/>
        <w:t>Открытие и ведение счетов</w:t>
      </w:r>
      <w:bookmarkEnd w:id="2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 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зачисления возмещения по операциям с использованием платежных карт в рамках договора эквайринга, заключенного с АО «Россельхозба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руб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ого для зачисления возмещения по операциям с использованием платежных карт в рамках договора эквайринга, заключенного с АО «Россельхозбанк»,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не взимается при отсутствии остатка на счете на дату ее взим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изнаются операциями по счету: - причисление процентов по счету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Наличие у клиента действующего договора эквайринга, заключенного с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(в том числе при закрытии счета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 Комиссия не взимается при исполнен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.</w:t>
            </w:r>
          </w:p>
        </w:tc>
      </w:tr>
      <w:tr>
        <w:trPr>
          <w:trHeight w:val="1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7 руб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сли сумма платежа до 100 млн. руб. (включи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 млн.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.5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, поступивших на корреспондентский субсчет регионального филиала АО «Россельхозбанк», на счета клиентов, открытые в других кредитных организациях на территории Российской Федерации, на основании реестра предоставленного Российским объединением инкассации (РОСИНКАС) Центрального банка Российской Федерации (Банка России)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трехсторонних договоров на инкассацию наличных денег и кассовое обслуживание (с обработкой наличных денег Российским объединением инкассации (РОСИНКАС) Центрального банка Российской Федерации (Банка России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исление кредитных денежных средств на счета заемщиков Банка 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денежных средств на счета физических лиц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БЩЕЙ СУММ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,7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,7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 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 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, уточнение реквизитов плат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производится бесплат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евро (включи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 000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долларов США (включи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совокупном среднедневном остатке до 100 000 долларов США (включительно) и при условии использования клиентом системы дистанционного банковского обслужи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 000 долларов С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% от совокупного среднедневного остатк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б открытии счета в момент его от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 руб. 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за документ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докумен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в Банке расчетного/текущего счета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 xml:space="preserve">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 с односторонним расположением текст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1.3.1-1.3.3, 1.3.5-1.3.13 Тарифов не взимается.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- до 31 декабря 2025 года (включительн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Японская йен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позитные счета нотариусов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».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и закрытии счета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0 0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 5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5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4 0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 00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ыше в течение календарного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редств в наличном виде, поступивших на счета из бюджетов всех уровней РФ в виде субсидий и грантов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,2% от суммы д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600 000,00 руб. (включительно) в течение календарного месяца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3,0% от сумм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 600 000,01 руб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о 2 000 000,00 руб. (включительно) в течение календарного месяца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6% от сумм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 2 000 000,01 руб. до 5 000 000,00 руб. (включительно) в течение календарного меся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% от суммы c 5 000 000,01 руб. и выше в течение календарного месяц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 5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 0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0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000 000,01 руб. и выше в течение календарного меся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денежной наличности в иностранной валюте на командировоч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неиспользованной наличной иностранной валюты, ранее выданной на командировочные расходы (включая прием поврежденных банкн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3" w:name="__RefHeading___Toc369264646"/>
      <w:bookmarkStart w:id="4" w:name="__RefHeading___Toc369264646"/>
    </w:p>
    <w:p>
      <w:pPr>
        <w:pStyle w:val="Heading4"/>
        <w:rPr/>
      </w:pPr>
      <w:bookmarkStart w:id="5" w:name="__RefHeading___Toc369264646"/>
      <w:r>
        <w:rPr/>
        <w:t xml:space="preserve">3. </w:t>
      </w:r>
      <w:bookmarkEnd w:id="5"/>
      <w:r>
        <w:rPr/>
        <w:t xml:space="preserve">Выполнение функций агента валютного контроля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,15 % минимум 500 руб., максимум 80 000 руб. для головного офиса (далее – ГО), РФ АО «Россельхозбанк» - «Центр розничного и малого бизнеса (далее – ЦРМБ РФ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ну операцию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ну операцию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 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 переводе контракта (кредитного договора)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 % минимум 500 руб., максимум      80 000 руб. для ГО, ЦРМБ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ЦРМБ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ругих РФ Бан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С-информирование о статусах документов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за каждый телефонный номер, подключен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слуг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 позднее первого рабочего дня, следующ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доступна пользователям системы ДБО «Интернет-клиент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едоставляется только резидентам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i/>
          <w:sz w:val="16"/>
          <w:szCs w:val="16"/>
        </w:rPr>
        <w:t>–</w:t>
      </w:r>
      <w:r>
        <w:rPr>
          <w:bCs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Инструкция Банка России № 181-И)</w:t>
      </w:r>
      <w:r>
        <w:rPr>
          <w:bCs/>
          <w:i/>
          <w:sz w:val="16"/>
          <w:szCs w:val="16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** В случае перевода (зачисления) денежных средств общей суммой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Комиссионное вознаграждение взимается: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i/>
          <w:sz w:val="16"/>
          <w:szCs w:val="16"/>
        </w:rPr>
        <w:t>По операциям резидентов, в том числе</w:t>
      </w:r>
      <w:r>
        <w:rPr>
          <w:bCs/>
          <w:i/>
          <w:sz w:val="16"/>
          <w:szCs w:val="16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firstLine="567"/>
        <w:jc w:val="both"/>
        <w:rPr/>
      </w:pPr>
      <w:r>
        <w:rPr>
          <w:b/>
          <w:i/>
          <w:sz w:val="16"/>
          <w:szCs w:val="16"/>
        </w:rPr>
        <w:t>- день направления клиенту копий документов.</w:t>
      </w:r>
      <w:r>
        <w:rPr>
          <w:i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**** В случае перевода </w:t>
      </w:r>
      <w:r>
        <w:rPr>
          <w:bCs/>
          <w:i/>
          <w:sz w:val="16"/>
          <w:szCs w:val="16"/>
        </w:rPr>
        <w:t xml:space="preserve">контракта (кредитного договора) на учет </w:t>
      </w:r>
      <w:r>
        <w:rPr>
          <w:i/>
          <w:sz w:val="16"/>
          <w:szCs w:val="16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4"/>
        <w:rPr/>
      </w:pPr>
      <w:bookmarkStart w:id="6" w:name="__RefHeading___Toc369264647"/>
      <w:bookmarkEnd w:id="6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. 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«по предъявлении, но не ранее» и срочные векселя со сроком обращения менее </w:t>
              <w:br/>
              <w:t xml:space="preserve">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при передаче векселя АО «Россельхозбанк» в заклад Банк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7" w:name="__RefHeading___Toc369264648"/>
      <w:bookmarkEnd w:id="7"/>
      <w:r>
        <w:rPr/>
        <w:t>5. Документарные опера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907"/>
        <w:gridCol w:w="1932"/>
        <w:gridCol w:w="3430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в рублях Российской Федерации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 США, евро и иной валют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в рублях Российской Федера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евро и иной валют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350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100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75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аккредитиву по распоряжению клиент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350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 xml:space="preserve"> за каждый комплект документ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4.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по инкассо по распоряжению клиент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 500 руб.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8"/>
          <w:szCs w:val="20"/>
        </w:rPr>
      </w:pPr>
      <w:r>
        <w:rPr>
          <w:sz w:val="18"/>
          <w:szCs w:val="20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При указании в наименовании услуги двух и более операций к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. Комиссионное вознаграждение по Разделам 5.2 «Документарные аккредитивы, открытые АО «Россельхозбанк» для расчетов по внешнеторговым сделкам (импортные аккредитивы)»,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 период), если иное не предусмотрено соглашением сторон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6. Возмещение комиссий и расходов иных банков по документарным операциям, если таковые возникают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и, если иное не предусмотрено отдельным соглашением, осуществляется Клиентом дополнительно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комиссионному вознаграждению, указанному в Тариф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7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8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8" w:name="__RefHeading___Toc369264649"/>
      <w:bookmarkStart w:id="9" w:name="__RefHeading___Toc369264649"/>
    </w:p>
    <w:p>
      <w:pPr>
        <w:pStyle w:val="Heading4"/>
        <w:rPr/>
      </w:pPr>
      <w:bookmarkStart w:id="10" w:name="__RefHeading___Toc369264649"/>
      <w:r>
        <w:rPr/>
        <w:t>6. Гарантийные операции</w:t>
      </w:r>
      <w:bookmarkEnd w:id="10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2268"/>
        <w:gridCol w:w="3543"/>
      </w:tblGrid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 к пунктам 6.3-6.7 Тарифов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1" w:name="__RefHeading___Toc369264650"/>
      <w:bookmarkStart w:id="12" w:name="__RefHeading___Toc369264650"/>
    </w:p>
    <w:p>
      <w:pPr>
        <w:pStyle w:val="Heading4"/>
        <w:rPr/>
      </w:pPr>
      <w:bookmarkStart w:id="13" w:name="__RefHeading___Toc369264650"/>
      <w:r>
        <w:rPr/>
        <w:t>7. Дистанционное банковское обслуживание (ДБО)</w:t>
      </w:r>
      <w:bookmarkEnd w:id="13"/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по территории КБ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           «Банк-Клиент»/«Интернет-Клиент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 пределами КБР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другую систему ДБО осуществляется в течение 15 рабочих дней с момента подачи клиентом заявления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с клиента вне зависимости от количества подключенных к системе ДБО «Банк-Клиент»/«Интернет-Клиент»/ «Мобильный банк» 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   п. 7.3.1 Банком не взимается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900 руб. в месяц 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 00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 000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доступа клиенту к системе «Интернет-Клиент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зависимо от количества ключевых носителей, предоставленных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 отзыв/ 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временного/</w:t>
            </w:r>
            <w:r>
              <w:rPr>
                <w:sz w:val="20"/>
                <w:szCs w:val="20"/>
              </w:rPr>
              <w:t>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bookmarkStart w:id="14" w:name="__RefHeading___Toc369264651"/>
            <w:bookmarkEnd w:id="14"/>
            <w:r>
              <w:rPr>
                <w:bCs/>
                <w:sz w:val="20"/>
                <w:szCs w:val="20"/>
              </w:rPr>
              <w:t>7.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одноразового пароля (кода подтверждения) посредством SMS-сообщения для авторизации и/или формирования электронной подписи в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9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вис «SMS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9.1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онное вознаграждение (абонентская плата) за сервис «SMS информирование» (далее – Сервис) в рамках операций по счетам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».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ез взимания комиссии в Банке обслуживаютс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1. 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2. 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rPr/>
      </w:pPr>
      <w:r>
        <w:rPr>
          <w:i/>
          <w:sz w:val="16"/>
          <w:szCs w:val="16"/>
        </w:rPr>
        <w:t>4. По операциям, совершаемым через систему ДБО «Мобильный банк», установлены следующие лимиты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единовременную операцию – 5 000 000 (Пять миллионов) рублей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 учетом НД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долл. СШ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слуга не предоставляется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5" w:name="__RefHeading___Toc369264652"/>
      <w:bookmarkStart w:id="16" w:name="__RefHeading___Toc369264652"/>
    </w:p>
    <w:p>
      <w:pPr>
        <w:pStyle w:val="Heading4"/>
        <w:rPr/>
      </w:pPr>
      <w:bookmarkStart w:id="17" w:name="__RefHeading___Toc369264652"/>
      <w:r>
        <w:rPr/>
        <w:t xml:space="preserve">9. </w:t>
      </w:r>
      <w:bookmarkEnd w:id="17"/>
      <w:r>
        <w:rPr/>
        <w:t>Операции по предоставлению клиентам в аренду индивидуальных сейфовых ячеек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bookmarkStart w:id="18" w:name="__RefHeading___Toc369264653"/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слуга не предоставляетс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9" w:name="__RefHeading___Toc369264653"/>
      <w:r>
        <w:rPr/>
        <w:t xml:space="preserve">10. Услуги инкассации </w:t>
      </w:r>
      <w:bookmarkEnd w:id="19"/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, проинкассированной службой инкассации </w:t>
              <w:br/>
              <w:t xml:space="preserve">АО «Россельхозбанк», </w:t>
              <w:br/>
              <w:t>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2% </w:t>
              <w:br/>
              <w:t>от суммы, минимум 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пересчитанной денежной наличности, поступившей по одной препроводительной ведом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  <w:t>Примечание:</w:t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** Заезд – прибытие бригады инкассаторских работников в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*** Объект инкассации –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».</w:t>
      </w:r>
    </w:p>
    <w:p>
      <w:pPr>
        <w:pStyle w:val="Normal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Heading4"/>
        <w:rPr/>
      </w:pPr>
      <w:bookmarkStart w:id="20" w:name="__RefHeading___Toc369264654"/>
      <w:bookmarkEnd w:id="20"/>
      <w:r>
        <w:rPr/>
        <w:t>11. Операции по покупке-продаже иностранной валюты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 11.1 настоящих Тарифов с учетом требований нормативных документов ЦБ РФ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  <w:u w:val="single"/>
        </w:rPr>
        <w:t>Примечания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3 При совершении Банком операций, указанных в п.п.11.1.2, 11.1.3, 11.2.2 и 11.2.3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 </w:t>
      </w:r>
      <w:bookmarkStart w:id="21" w:name="__RefHeading___Toc369264655"/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2. Кредитные операции</w:t>
      </w:r>
      <w:bookmarkEnd w:id="21"/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6"/>
        <w:gridCol w:w="3543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492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540-П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94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-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- 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- 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 000,01 руб. – не менее 0,1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6 № 1528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 не менее 7,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исчисляется от досрочно возвращенной суммы кредита или его части и уплачивается в дату досрочного возврата кредита либо его ча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рочный возврат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</w:rPr>
              <w:footnoteReference w:id="2"/>
            </w:r>
            <w:r>
              <w:rPr>
                <w:color w:val="000000"/>
                <w:sz w:val="22"/>
                <w:szCs w:val="22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об открытии кредитной линии с лимитом задолженности и договору об открытии кредитной линии с лимитом выдачи и лимитом задолженности при установлении срока транша до 90 календарных дней (включительно) коми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 минимум - 30 000 руб., максимум - 150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ая терминология:</w:t>
      </w:r>
    </w:p>
    <w:p>
      <w:pPr>
        <w:pStyle w:val="Normal"/>
        <w:rPr/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rPr/>
      </w:pPr>
      <w:r>
        <w:rPr>
          <w:i/>
          <w:sz w:val="16"/>
          <w:szCs w:val="16"/>
        </w:rPr>
        <w:t>Примечание: точный размер комиссии определяется уполномоченным органом Банка, к компетенции которого относится принятие решения по кредитной сделке;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Ресурсного комитета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2" w:name="__RefHeading___Toc369264656"/>
      <w:bookmarkStart w:id="23" w:name="__RefHeading___Toc369264656"/>
    </w:p>
    <w:p>
      <w:pPr>
        <w:pStyle w:val="Heading4"/>
        <w:rPr/>
      </w:pPr>
      <w:bookmarkStart w:id="24" w:name="__RefHeading___Toc369264656"/>
      <w:r>
        <w:rPr/>
        <w:t>13. Обслуживание торгово-сервисных предприятий*, принимающих к оплате платежные карты</w:t>
      </w:r>
      <w:bookmarkEnd w:id="24"/>
      <w:r>
        <w:rPr/>
        <w:t>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 Комиссия за услугу «Торговый эквайринг» 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подключенную путем присоединения к Правилам эквайрингового обслуживания клиентов АО «Россельхозбанк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 «Россельхозбан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тарифами Банка*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ю к Тариф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миссионного вознаграждения может быть изменен в сторону увелич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Комиссия за совершение операции в сети Интернет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кроме карт, выпущенных АО 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использованием карты, выпущенной АО 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ов (работ, услуг), не включенных в 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u w:val="single"/>
        </w:rPr>
        <w:t>Примечание:</w:t>
      </w:r>
      <w:r>
        <w:rPr>
          <w:i/>
          <w:sz w:val="16"/>
          <w:szCs w:val="16"/>
        </w:rPr>
        <w:t xml:space="preserve">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5" w:name="__RefHeading___Toc369264657"/>
      <w:bookmarkStart w:id="26" w:name="__RefHeading___Toc369264657"/>
    </w:p>
    <w:p>
      <w:pPr>
        <w:pStyle w:val="Heading4"/>
        <w:rPr/>
      </w:pPr>
      <w:bookmarkStart w:id="27" w:name="__RefHeading___Toc369264657"/>
      <w:r>
        <w:rPr/>
        <w:t>14. Депозитарные услуги*</w:t>
      </w:r>
      <w:bookmarkEnd w:id="27"/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966"/>
        <w:gridCol w:w="1707"/>
        <w:gridCol w:w="280"/>
        <w:gridCol w:w="6"/>
        <w:gridCol w:w="1133"/>
        <w:gridCol w:w="2410"/>
      </w:tblGrid>
      <w:tr>
        <w:trPr>
          <w:tblHeader w:val="true"/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индивидуального раздела на междепозитарном 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в НКО </w:t>
            </w:r>
          </w:p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О НРД и в других депозитариях по поручению кли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».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ценных бумаг, являющихся обеспечением по кредитам, выданным АО «Россельхозбанк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%, годовых минимум 100 руб.         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на счете ДЕПО ценных бумаг Депонентов, принятых 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% </w:t>
            </w: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0 до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>минимум 3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».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 (по счетам АО «Россельхозбанк», открытым в других депозитариях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 5 000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окирование, разблокирование ценных бумаг на счете депо по поручению клиента</w:t>
            </w:r>
          </w:p>
        </w:tc>
        <w:tc>
          <w:tcPr>
            <w:tcW w:w="19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я уступки прав по договору залога ценных бумаг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я перехода прав по договору залога ценных бумаг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тивное блокирование/ разблокирование ценных бумаг на счете депо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, погашение ценных бумаг и аннулирование выпуска, объединение выпуска, дробление/ консолидация выпуск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сумм доходов на денежные счета, открытые в АО «Россельхозбанк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 перевод дохода не производится, сумма зачисляется в доход Банка.</w:t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для номинальных держателей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28" w:name="__RefHeading___Toc369264658"/>
      <w:r>
        <w:rPr/>
        <w:t>15. Операции с монетами из драгоценных металлов</w:t>
      </w:r>
      <w:bookmarkEnd w:id="28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16. Операции с драгоценными металлами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985"/>
        <w:gridCol w:w="3402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ции по банковским счетам в драгоценных металлах </w:t>
            </w:r>
            <w:r>
              <w:rPr>
                <w:rStyle w:val="FootnoteAnchor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7. </w:t>
      </w:r>
      <w:r>
        <w:rPr>
          <w:b/>
          <w:bCs/>
        </w:rPr>
        <w:t>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932"/>
        <w:gridCol w:w="1815"/>
        <w:gridCol w:w="4189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br/>
              <w:t xml:space="preserve"> 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слуг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1. 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2"/>
                <w:szCs w:val="22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1.1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2"/>
                <w:szCs w:val="22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8"/>
            </w:r>
            <w:r>
              <w:rPr>
                <w:bCs/>
                <w:sz w:val="22"/>
                <w:szCs w:val="22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3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3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Формирование одной </w:t>
            </w:r>
            <w:r>
              <w:rPr>
                <w:sz w:val="22"/>
                <w:szCs w:val="22"/>
                <w:lang w:val="en-US"/>
              </w:rPr>
              <w:t>HTML-</w:t>
            </w:r>
            <w:r>
              <w:rPr>
                <w:sz w:val="22"/>
                <w:szCs w:val="22"/>
              </w:rPr>
              <w:t xml:space="preserve">формы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взимается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7.1.3.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2"/>
                <w:szCs w:val="22"/>
              </w:rPr>
              <w:t>17.1.3.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2"/>
                <w:szCs w:val="22"/>
              </w:rPr>
              <w:t>17.1.3.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2"/>
                <w:szCs w:val="22"/>
              </w:rPr>
              <w:t>17.1.3.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2"/>
                <w:szCs w:val="22"/>
              </w:rPr>
              <w:t>17.1.3</w:t>
            </w:r>
            <w:r>
              <w:rPr>
                <w:bCs/>
                <w:sz w:val="22"/>
                <w:szCs w:val="22"/>
                <w:lang w:val="en-US"/>
              </w:rPr>
              <w:t>.5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2"/>
                <w:szCs w:val="22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30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4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4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5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5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Формирование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 xml:space="preserve">-формы </w:t>
            </w:r>
            <w:r>
              <w:rPr>
                <w:bCs/>
                <w:sz w:val="22"/>
                <w:szCs w:val="22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730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7.1.5.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5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2"/>
                <w:szCs w:val="22"/>
              </w:rPr>
              <w:t xml:space="preserve">Формирование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 xml:space="preserve">-формы </w:t>
            </w:r>
            <w:r>
              <w:rPr>
                <w:bCs/>
                <w:sz w:val="22"/>
                <w:szCs w:val="22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7.1.5.2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7.2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провождение Торговой системы РСХБ-Дилинг 2.0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 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1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я в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2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3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2"/>
                <w:szCs w:val="22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9"/>
            </w:r>
            <w:r>
              <w:rPr>
                <w:bCs/>
                <w:sz w:val="22"/>
                <w:szCs w:val="22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2.2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5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566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с банковского счета в драгоценных металлах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7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7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10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с отступом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ВерхКолонтитул Знак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сноски Знак"/>
    <w:qFormat/>
    <w:rPr/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b/>
      <w:bCs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41:00Z</dcterms:created>
  <dc:creator>Grafskaya</dc:creator>
  <dc:description/>
  <cp:keywords/>
  <dc:language>en-US</dc:language>
  <cp:lastModifiedBy>Гажев Заур Борисович</cp:lastModifiedBy>
  <cp:lastPrinted>2022-06-14T11:10:00Z</cp:lastPrinted>
  <dcterms:modified xsi:type="dcterms:W3CDTF">2023-06-13T09:22:00Z</dcterms:modified>
  <cp:revision>254</cp:revision>
  <dc:subject/>
  <dc:title>УТВЕРЖДЕНЫ</dc:title>
</cp:coreProperties>
</file>